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Сводный годовой доклад о ходе реализ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и оценке эффективности  муниципальных  и  ведомственных целевых программ муниципального образования городской округ гор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ыть-Ях за 201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1. Общие 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/>
      </w:pPr>
      <w:r>
        <w:rPr>
          <w:sz w:val="26"/>
        </w:rPr>
        <w:t xml:space="preserve">В соответствии со </w:t>
      </w:r>
      <w:hyperlink r:id="rId2">
        <w:r>
          <w:rPr>
            <w:rStyle w:val="InternetLink"/>
            <w:sz w:val="26"/>
          </w:rPr>
          <w:t>статьей 179</w:t>
        </w:r>
      </w:hyperlink>
      <w:r>
        <w:rPr>
          <w:sz w:val="26"/>
        </w:rPr>
        <w:t xml:space="preserve"> Бюджетного кодекса Российской Федерации, в целях достижения долгосрочных показателей социально-экономического развития Ханты-Мансийского автономного округа – Югры, установленных указами Президента Российской Федерации, стратегическими документами автономного округа, стратегическими документами муниципального образования города Пыть-Яха, планирование расходов бюджета города  осуществляется в составе муниципальных и ведомственных целевых програм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распоряжением администрации города от 18.07.2013 №1670-ра «О перечне муниципальных программ муниципального образования городской округ город Пыть-Ях» (с изм. от 24.11.2016 № 2546-ра), по состоянию на 31.12.2016 года в городе осуществляли реализацию 20 программ, из них 19 - муниципальные программы, 1 – ведомственная целевая программа. </w:t>
      </w:r>
    </w:p>
    <w:p>
      <w:pPr>
        <w:pStyle w:val="Style16"/>
        <w:tabs>
          <w:tab w:val="clear" w:pos="720"/>
        </w:tabs>
        <w:spacing w:before="0" w:after="0"/>
        <w:ind w:hanging="0"/>
        <w:rPr/>
      </w:pPr>
      <w:r>
        <w:rPr/>
        <w:tab/>
      </w:r>
      <w:r>
        <w:rPr>
          <w:sz w:val="26"/>
          <w:szCs w:val="26"/>
        </w:rPr>
        <w:t xml:space="preserve">По состоянию на 31.12.2016 года по программам, утвержденным постановлениями администрации города, с учетом внесенных изменений, предусмотрено 3 468 738,4 тыс. рублей за счет всех источников финансирования, в том числе:  </w:t>
      </w:r>
    </w:p>
    <w:p>
      <w:pPr>
        <w:pStyle w:val="Style16"/>
        <w:tabs>
          <w:tab w:val="clear" w:pos="720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федеральный бюджет – 8 661,0  тыс. рублей (0,3% от общего объема);</w:t>
      </w:r>
    </w:p>
    <w:p>
      <w:pPr>
        <w:pStyle w:val="Style16"/>
        <w:tabs>
          <w:tab w:val="clear" w:pos="720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окружной бюджет – 1 840 017,9 тыс. рублей (53,0%); </w:t>
      </w:r>
    </w:p>
    <w:p>
      <w:pPr>
        <w:pStyle w:val="Style16"/>
        <w:tabs>
          <w:tab w:val="clear" w:pos="720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местный бюджет – 1 478 954,1 тыс. рублей (42,6 %); </w:t>
      </w:r>
    </w:p>
    <w:p>
      <w:pPr>
        <w:pStyle w:val="Style16"/>
        <w:tabs>
          <w:tab w:val="clear" w:pos="720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другие источники финансирования – 141 105,4 тыс. рублей (4,1%).</w:t>
      </w:r>
    </w:p>
    <w:p>
      <w:pPr>
        <w:pStyle w:val="Style16"/>
        <w:spacing w:before="0" w:after="0"/>
        <w:ind w:hanging="0"/>
        <w:rPr/>
      </w:pPr>
      <w:r>
        <w:rPr>
          <w:sz w:val="26"/>
          <w:szCs w:val="26"/>
        </w:rPr>
        <w:tab/>
        <w:t>Уточненный план по бюджету на 2016 год по программам составляет 3 325 456,1 тыс. рублей, в том числе за счет переходящих остатков прошлого года  119 054,9 тыс.руб  :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федеральный бюджет – 8 661,0 тыс. рублей (0,3 %);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окружной бюджет – 1 837 840,8 тыс. рублей (55,2%);</w:t>
      </w:r>
    </w:p>
    <w:p>
      <w:pPr>
        <w:pStyle w:val="Style16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-</w:t>
        <w:tab/>
        <w:t>местный бюджет – 1 478 954,3  тыс. рублей (44,5%).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>За январь - декабрь 2016 года исполнение по муниципальным, ведомственным целевым  программам за счет бюджетных средств составило 3 154 881,0 тыс. рублей, что составляет: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91,0% по отношению к плану по программам, утвержденным постановлениями администрации города; 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94,9% - к плану по  бюджету на 2016 год;</w:t>
      </w:r>
    </w:p>
    <w:p>
      <w:pPr>
        <w:pStyle w:val="Style16"/>
        <w:spacing w:before="0" w:after="0"/>
        <w:ind w:hanging="0"/>
        <w:rPr/>
      </w:pPr>
      <w:r>
        <w:rPr>
          <w:sz w:val="26"/>
          <w:szCs w:val="26"/>
        </w:rPr>
        <w:t>-</w:t>
        <w:tab/>
        <w:t>95,9% - к общей сумме поступивших средств из федерального и окружного бюджетв в 2016 году, местному бюджету по состоянию на 31.12.2016 года.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ab/>
        <w:t>Доля исполнения в общем объеме освоенных средств составляет: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0,3% (8 660,9 тыс. рублей) – за счет федерального бюджета;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57,2% (1 804 732,6 тыс. рублей) – за счет окружного бюджета;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42,5% (1 341 487,5 тыс. рублей) – за счет местн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20"/>
        </w:tabs>
        <w:spacing w:before="0" w:after="0"/>
        <w:ind w:hanging="0"/>
        <w:rPr/>
      </w:pPr>
      <w:r>
        <w:rPr>
          <w:sz w:val="26"/>
          <w:szCs w:val="26"/>
        </w:rPr>
        <w:tab/>
        <w:t>Из 20 муниципальных и ведомственных целевых програм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ab/>
        <w:t>исполнение 100% - по 2 программам (Развитие агропромышленного комплекса, Информационное обще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ab/>
        <w:t>исполнение от 95%  и выше - по 11 программ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ab/>
        <w:t xml:space="preserve">исполнение ниже 95% – по 6 программам: (Развитие культуры и туризма; Развитие физической культуры и спорта; Обеспечение экологической безопасности; Социально-экономическое развитие, инвестиции; Управление муниципальными финансами, Благоустройство город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1 программе (Доступная среда) финансирование программных мероприятий на 2016 год не запланировано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Результаты мониторинга достижения показат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муниципальных  и  ведомственных целевых программ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ценка степени достижения целевых показателей проведена по 182 показател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2596" w:hanging="2596"/>
        <w:jc w:val="both"/>
        <w:rPr/>
      </w:pPr>
      <w:r>
        <w:rPr>
          <w:sz w:val="26"/>
          <w:szCs w:val="26"/>
        </w:rPr>
        <w:t>по 139 показателям достигнуто запланированное годовое зна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2596" w:hanging="2596"/>
        <w:jc w:val="both"/>
        <w:rPr/>
      </w:pPr>
      <w:r>
        <w:rPr>
          <w:sz w:val="26"/>
          <w:szCs w:val="26"/>
        </w:rPr>
        <w:t>по 37 показателям фактическое значение составляет 50% и выш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о 6 показателям фактическое значение составляет менее 50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ий процент достижения целевых показателей в целом по всем программам составляет 85,0% к пла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б основных результатах реализации муниципальных и ведомственных целевых программ, о степени соответствия установленных и достигнутых целевых показателей муниципальных и ведомственных целевых программ, о выполнении расходных обязательств, связанных с реализацией программ за 2016 год, представлены в приложении №1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Результаты оценки эффектив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 и 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02.10.2009 № 168-па (с изм. от 19.06.2014 № 124-па) «Об утверждении порядка проведения и критериев ежегодной оценки эффективности реализации муниципальных и ведомственных целевых программ муниципального образования городской округ город Пыть-Ях».</w:t>
      </w:r>
    </w:p>
    <w:p>
      <w:pPr>
        <w:pStyle w:val="Style16"/>
        <w:rPr/>
      </w:pPr>
      <w:r>
        <w:rPr>
          <w:sz w:val="26"/>
        </w:rPr>
        <w:t>На основе оценки эффективности реализации государственных программ сформирован их рейтинг. Первое место в рейтинге соответствует наибольшему значению</w:t>
      </w:r>
      <w:r>
        <w:rPr/>
        <w:t xml:space="preserve"> </w:t>
      </w:r>
      <w:r>
        <w:rPr>
          <w:sz w:val="26"/>
        </w:rPr>
        <w:t>эффективности программы, далее - в порядке уменьшения (приложение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оведенной оценки эффективности программ, действующих на территории города Пыть-Ях, из 20 програм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823" w:hanging="850"/>
        <w:jc w:val="both"/>
        <w:rPr/>
      </w:pPr>
      <w:r>
        <w:rPr>
          <w:sz w:val="26"/>
          <w:szCs w:val="26"/>
        </w:rPr>
        <w:t xml:space="preserve">6 программ высокорезультативн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823" w:hanging="850"/>
        <w:jc w:val="both"/>
        <w:rPr/>
      </w:pPr>
      <w:r>
        <w:rPr>
          <w:sz w:val="26"/>
          <w:szCs w:val="26"/>
        </w:rPr>
        <w:t xml:space="preserve">13 программ результативны;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823" w:hanging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зкорезультативных и неэффективных программ не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47"/>
        <w:jc w:val="both"/>
        <w:rPr/>
      </w:pPr>
      <w:r>
        <w:rPr>
          <w:sz w:val="26"/>
          <w:szCs w:val="26"/>
        </w:rPr>
        <w:t xml:space="preserve">1 программа (Доступная среда): финансирование мероприятий на 2016 год не запланировано, </w:t>
      </w:r>
      <w:r>
        <w:rPr>
          <w:sz w:val="26"/>
        </w:rPr>
        <w:t>в оценке эффективности не участвовала.</w:t>
      </w:r>
    </w:p>
    <w:p>
      <w:pPr>
        <w:pStyle w:val="Normal"/>
        <w:jc w:val="both"/>
        <w:rPr>
          <w:szCs w:val="26"/>
        </w:rPr>
      </w:pPr>
      <w:r>
        <w:rPr/>
        <w:tab/>
      </w:r>
    </w:p>
    <w:p>
      <w:pPr>
        <w:pStyle w:val="Style16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1. Новое качество жизни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hanging="0"/>
        <w:rPr/>
      </w:pPr>
      <w:r>
        <w:rPr>
          <w:sz w:val="26"/>
        </w:rPr>
        <w:tab/>
        <w:t>В этот блок входят муниципальные программы, ориентированные на человека, включающие развитие образования, поддержку семьи, улучшение качества жизни социально незащищенных групп и населения в целом, всего 9 муниципальных программ.</w:t>
      </w:r>
    </w:p>
    <w:p>
      <w:pPr>
        <w:pStyle w:val="Style16"/>
        <w:spacing w:before="0" w:after="0"/>
        <w:ind w:hanging="0"/>
        <w:rPr/>
      </w:pPr>
      <w:r>
        <w:rPr>
          <w:sz w:val="26"/>
        </w:rPr>
        <w:tab/>
        <w:t xml:space="preserve">Плановые расходы к уточненному плану по бюджету на новое качество жизни в 2016 году составили 2 441 271,0 тыс. рублей или 73,4% </w:t>
      </w:r>
      <w:r>
        <w:rPr>
          <w:sz w:val="26"/>
          <w:szCs w:val="26"/>
        </w:rPr>
        <w:t>к плану по  бюджету на муниципальные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и ведомственные целевые </w:t>
      </w:r>
      <w:r>
        <w:rPr>
          <w:sz w:val="26"/>
        </w:rPr>
        <w:t>программы.</w:t>
      </w:r>
    </w:p>
    <w:p>
      <w:pPr>
        <w:pStyle w:val="ConsPlusNormal"/>
        <w:ind w:firstLine="708"/>
        <w:jc w:val="both"/>
        <w:rPr/>
      </w:pPr>
      <w:r>
        <w:rPr/>
        <w:t>Наибольший удельный вес в структуре фактических расходов за счет бюджетных средств по указанному направлению имели муниципальные программы «Развитие образования в муниципальном образовании городской округ город Пыть-Ях на 2016-2020 годы» - 65,6%; «Обеспечение доступным и комфортным жильем жителей муниципального образования городской округ город Пыть-Ях в 2016-2020 годах» - 18,0%; «Развитие культуры и туризма в муниципальном образовании городской округ город Пыть-Ях на 2016-2020 годы» - 8,7%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Муниципальные программы,</w:t>
      </w:r>
    </w:p>
    <w:p>
      <w:pPr>
        <w:pStyle w:val="ConsPlusNormal"/>
        <w:ind w:firstLine="540"/>
        <w:jc w:val="center"/>
        <w:rPr/>
      </w:pPr>
      <w:r>
        <w:rPr/>
        <w:t>входящие в блок «Новое качество жизни»: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оведенной оцен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8 программ: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/>
        <w:t xml:space="preserve">- </w:t>
        <w:tab/>
        <w:t>2 высокорезультативны:</w:t>
      </w:r>
    </w:p>
    <w:p>
      <w:pPr>
        <w:pStyle w:val="ConsPlusNormal"/>
        <w:ind w:firstLine="708"/>
        <w:jc w:val="both"/>
        <w:rPr/>
      </w:pPr>
      <w:r>
        <w:rPr/>
        <w:t>«Обеспечение доступным и комфортным жильем жителей муниципального образования городской округ город Пыть-Ях в 2016-2020 годах» (111,8%);</w:t>
      </w:r>
    </w:p>
    <w:p>
      <w:pPr>
        <w:pStyle w:val="ConsPlusNormal"/>
        <w:ind w:firstLine="708"/>
        <w:jc w:val="both"/>
        <w:rPr/>
      </w:pPr>
      <w:r>
        <w:rPr/>
        <w:t>«Развитие образования в муниципальном образовании городской округ город Пыть-Ях на 2016-2020 годы» (эффективность программы 110,6%);</w:t>
      </w:r>
    </w:p>
    <w:p>
      <w:pPr>
        <w:pStyle w:val="ConsPlusNormal"/>
        <w:jc w:val="both"/>
        <w:rPr/>
      </w:pPr>
      <w:r>
        <w:rPr/>
        <w:t xml:space="preserve">- </w:t>
        <w:tab/>
        <w:t>6 результативны:</w:t>
      </w:r>
    </w:p>
    <w:p>
      <w:pPr>
        <w:pStyle w:val="ConsPlusNormal"/>
        <w:ind w:firstLine="708"/>
        <w:jc w:val="both"/>
        <w:rPr/>
      </w:pPr>
      <w:r>
        <w:rPr/>
        <w:t>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» (110,0%);</w:t>
      </w:r>
    </w:p>
    <w:p>
      <w:pPr>
        <w:pStyle w:val="ConsPlusNormal"/>
        <w:ind w:firstLine="708"/>
        <w:jc w:val="both"/>
        <w:rPr/>
      </w:pPr>
      <w:r>
        <w:rPr/>
        <w:t>«Обеспечение экологической безопасности муниципального образования городской округ город Пыть-Ях на 2016-2020 годы» (109,7%);</w:t>
      </w:r>
    </w:p>
    <w:p>
      <w:pPr>
        <w:pStyle w:val="ConsPlusNormal"/>
        <w:ind w:firstLine="708"/>
        <w:jc w:val="both"/>
        <w:rPr/>
      </w:pPr>
      <w:r>
        <w:rPr/>
        <w:t>«Содействие занятости населения в муниципальном образовании городской округ город Пыть-Ях на 2016-2020 годы» (105,0%);</w:t>
      </w:r>
    </w:p>
    <w:p>
      <w:pPr>
        <w:pStyle w:val="ConsPlusNormal"/>
        <w:ind w:firstLine="708"/>
        <w:jc w:val="both"/>
        <w:rPr/>
      </w:pPr>
      <w:r>
        <w:rPr/>
        <w:t>«Социальная поддержка жителей муниципального образования городской округ город Пыть-Ях на 2016-2020 годы» (102,0%);</w:t>
      </w:r>
    </w:p>
    <w:p>
      <w:pPr>
        <w:pStyle w:val="ConsPlusNormal"/>
        <w:ind w:firstLine="708"/>
        <w:jc w:val="both"/>
        <w:rPr/>
      </w:pPr>
      <w:r>
        <w:rPr/>
        <w:t xml:space="preserve"> </w:t>
      </w:r>
      <w:r>
        <w:rPr/>
        <w:t>«Развитие физической культуры и спорта в муниципальном образовании городской округ город Пыть-Ях на 2016-2020 годы» (96,8%);</w:t>
      </w:r>
    </w:p>
    <w:p>
      <w:pPr>
        <w:pStyle w:val="ConsPlusNormal"/>
        <w:ind w:firstLine="708"/>
        <w:jc w:val="both"/>
        <w:rPr/>
      </w:pPr>
      <w:r>
        <w:rPr/>
        <w:t>«Развитие культуры и туризма в муниципальном образовании городской округ город Пыть-Ях на 2016-2020 годы» (90,2%).</w:t>
      </w:r>
    </w:p>
    <w:p>
      <w:pPr>
        <w:pStyle w:val="ConsPlusNormal"/>
        <w:ind w:firstLine="708"/>
        <w:jc w:val="both"/>
        <w:rPr/>
      </w:pPr>
      <w:r>
        <w:rPr/>
        <w:t>На 2016 год по муниципальной программе «Доступная среда в муниципальном образовании городской округ город Пыть-Ях на 2016-2020 годы» финансирование не предусмотре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2. Инновационное развитие и модернизация экономики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Плановые</w:t>
      </w:r>
      <w:r>
        <w:rPr>
          <w:sz w:val="26"/>
          <w:szCs w:val="26"/>
        </w:rPr>
        <w:t xml:space="preserve"> расходы к уточненному плану по бюджету на инновационное развитие и модернизацию экономики  в 2016 году составили 387 381,0 тыс. рублей или 11,6% к плану по  бюджету на муниципальные и ведомственные целевые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ий удельный вес в структуре фактических расходов за счет бюджетных средств по указанному направлению имели муниципальные программы «Развитие транспортной системы муниципального образования городской округ город Пыть-Ях на 2016-2020 годы» - 47,0%, «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» - 29,8%, «Социально-экономическое развитие, инвестиции муниципального образования городской округ город Пыть-Ях на 2016-2020 годы» - 12,8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ые программы, входящие в блок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«Инновационное развитие и модернизация экономик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оведенной оцен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5 программ: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/>
        <w:t xml:space="preserve">- </w:t>
        <w:tab/>
        <w:t xml:space="preserve">2 высокорезультативны: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/>
        <w:tab/>
        <w:t>«Социально-экономическое развитие, инвестиции муниципального образования городской округ город Пыть-Ях на 2016-2020 годы» (эффективность программы 131,4%)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6-2020 годах» (114,6%)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/>
        <w:t xml:space="preserve">- </w:t>
        <w:tab/>
        <w:t>3 результативны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Развитие транспортной системы муниципального образования городской округ город Пыть-Ях на 2016-2020 годы» (105,2%);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«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» (102,8%);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«Информационное общество муниципального образования городской округ город Пыть-Ях на 2016- 2020 годы» (100,0%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3. Эффективное государственное и муниципальное управление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новые расходы к уточненному плану по бюджету на эффективное государственное и муниципальное управление в 2016 году составили 408 194,7 тыс. рублей или 12,3% к плану по  бюджету на муниципальные и ведомственные целевые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в структуре фактических расходов за счет бюджетных средств по указанному направлению имели муниципальные программы «Создание условий для обеспечения деятельности исполнительно-распорядительного органа местного самоуправления, развитие муниципальной службы и резерва управленческих кадров в муниципальном образовании городской округ город Пыть-Ях на 2016-2020 годы» - 73,0%, </w:t>
      </w:r>
      <w:r>
        <w:rPr>
          <w:sz w:val="26"/>
        </w:rPr>
        <w:t>«Управление муниципальным имуществом муниципального образования городской округ город Пыть-Ях на 2016-2020 годы» - 16,4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ые программы, входящие в блок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«Эффективное государственное и муниципальное управление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оведенной оцен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5 программ:</w:t>
      </w:r>
    </w:p>
    <w:p>
      <w:pPr>
        <w:pStyle w:val="Style16"/>
        <w:spacing w:before="0" w:after="0"/>
        <w:ind w:hanging="0"/>
        <w:jc w:val="left"/>
        <w:rPr/>
      </w:pPr>
      <w:r>
        <w:rPr>
          <w:sz w:val="26"/>
        </w:rPr>
        <w:t xml:space="preserve">- </w:t>
        <w:tab/>
        <w:t xml:space="preserve">2 высокорезультативны: </w:t>
      </w:r>
    </w:p>
    <w:p>
      <w:pPr>
        <w:pStyle w:val="ConsPlusNormal"/>
        <w:ind w:firstLine="708"/>
        <w:jc w:val="both"/>
        <w:rPr/>
      </w:pPr>
      <w:r>
        <w:rPr/>
        <w:t>«О государственной политике в сфере обеспечения межнационального согласия, гражданского единства, отдельных прав и законных интересов граждан, а так 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(эффективность программы 120,5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«Создание условий для обеспечения деятельности исполнительно-распорядительного органа местного самоуправления, развитие муниципальной службы и резерва управленческих кадров в муниципальном образовании городской округ город Пыть-Ях на 2016-2020 годы» (127,1%).</w:t>
      </w:r>
    </w:p>
    <w:p>
      <w:pPr>
        <w:pStyle w:val="Style16"/>
        <w:spacing w:before="0" w:after="0"/>
        <w:ind w:hanging="0"/>
        <w:rPr/>
      </w:pPr>
      <w:r>
        <w:rPr>
          <w:sz w:val="26"/>
        </w:rPr>
        <w:t xml:space="preserve">- </w:t>
        <w:tab/>
        <w:t>3 результативны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«Управление муниципальным имуществом муниципального образования городской округ город Пыть-Ях на 2016-2020 годы» (103,9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«Развитие гражданского общества муниципального образования городской округ город Пыть-Ях на 2016-2020 годы» (100,4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правление муниципальными финансами в муниципальном образовании городской округ город Пыть-Ях на 2016-2020 годы» (92,7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26"/>
        </w:rPr>
        <w:t>Удельный вес в</w:t>
      </w:r>
      <w:r>
        <w:rPr>
          <w:sz w:val="26"/>
        </w:rPr>
        <w:t xml:space="preserve">едомственной целевой программы «Благоустройство города Пыть-Ях на 2014-2016 годы» </w:t>
      </w:r>
      <w:r>
        <w:rPr>
          <w:sz w:val="26"/>
          <w:szCs w:val="26"/>
        </w:rPr>
        <w:t xml:space="preserve">в структуре расходов </w:t>
      </w:r>
      <w:r>
        <w:rPr>
          <w:sz w:val="26"/>
        </w:rPr>
        <w:t>составляет 2,7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6 год составила 103,3%, ведомственная целевая программа результативна. За весь период реализации, за 2014-2016 годы 103,3%, (2014г. – 106,3%; 2015г. – 100,2%; 2016г. – 103,3%), ведомственная целев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ab/>
        <w:tab/>
      </w:r>
    </w:p>
    <w:p>
      <w:pPr>
        <w:pStyle w:val="Style16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sz w:val="26"/>
        </w:rPr>
        <w:t>4. Предложения по дальнейшей реализации</w:t>
      </w:r>
    </w:p>
    <w:p>
      <w:pPr>
        <w:pStyle w:val="Style16"/>
        <w:spacing w:before="0" w:after="0"/>
        <w:ind w:hanging="0"/>
        <w:jc w:val="center"/>
        <w:rPr>
          <w:sz w:val="26"/>
        </w:rPr>
      </w:pPr>
      <w:r>
        <w:rPr>
          <w:sz w:val="26"/>
        </w:rPr>
        <w:t>муниципальных и ведомственных целевых программ</w:t>
      </w:r>
    </w:p>
    <w:p>
      <w:pPr>
        <w:pStyle w:val="Style16"/>
        <w:spacing w:before="0" w:after="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Муниципальные и ведомственные целевые программы, реализация которых осуществлялась в 2016 году, соответствуют приоритетным направлениям, стратегическим приоритетам и целям социально-экономического развития Ханты-Мансийского автономного округа – Югры, муниципального образования город Пыть-Ях.</w:t>
      </w:r>
    </w:p>
    <w:p>
      <w:pPr>
        <w:pStyle w:val="Style16"/>
        <w:spacing w:before="0" w:after="0"/>
        <w:ind w:hanging="0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Проанализировав реализацию муниципальных и ведомственных целевых программ в совокупности целей, мероприятий, показателей, механизма реализации программных мероприятий, учитывая соответствие фактических показателей их плановым значениям и уровень исполнения мероприятий, программы признаны эффективными и предложены к реализации в 2017 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Ответственным исполнителям/ соисполнителям программ, при внесении изменений в программы, реализуемые в 2017 году, в целях своевременного выполнения программных мероприятий и освоения финансовых средств, рекоменд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соответствие целевых показателей, содержащихся в муниципальных программах, показателям, содержащимся в документах стратегического планирования Ханты-Мансийского автономного округа-Югры и муниципального 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ключить в муниципальные программы раздел 2. «Стимулирование инвестиционной и инновационной деятельности, развитие конкуренции и негосударственного сектора экономи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ь корректировку целевых показателей по объективным причин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ь предварительную оценку эффективности и результативности программы по итогам реализации программных мероприятий за 10-11 месяцев текущего г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 исполнение постановления Правительства Российской Федерации от 25.06.2015 года №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в течение 10 дней со дня утверждения  или внесения изменений в муниципальную программу направлять посредством информационной системы «ГАС Управление» уведомление в Министерство экономического развит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оевременно размещать на официальном сайте администрации города в информационно-телекоммуникацонной сети Интернет </w:t>
      </w:r>
      <w:hyperlink r:id="rId3">
        <w:r>
          <w:rPr>
            <w:rStyle w:val="InternetLink"/>
            <w:color w:val="000000"/>
            <w:sz w:val="26"/>
            <w:szCs w:val="26"/>
          </w:rPr>
          <w:t>www.adm.gov86.org</w:t>
        </w:r>
      </w:hyperlink>
      <w:r>
        <w:rPr>
          <w:sz w:val="26"/>
          <w:szCs w:val="26"/>
        </w:rPr>
        <w:t xml:space="preserve"> в разделе «Муниципальные и ведомственные целевые программы»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ктуальную редакцию программ в течение 5 рабочих дней после утверждения изменений (раздел «Актуальные редакции муниципальных и ведомственных целевых программ»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ы о ходе реализации муниципальных и ведомственных целевых программ ежеквартально, с нарастающим итогом с начала года, в срок до 25 –го числа месяца, следующего за отчетным кварталом (раздел «Отчеты о ходе реализации  муниципальных и ведомственных целевых программ»)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по экономике                                                                                   С.В. Масл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spacing w:before="0" w:after="0"/>
        <w:rPr>
          <w:sz w:val="20"/>
        </w:rPr>
      </w:pPr>
      <w:r>
        <w:rPr>
          <w:sz w:val="20"/>
        </w:rPr>
        <w:t>Главный специалист отдела экономического</w:t>
      </w:r>
    </w:p>
    <w:p>
      <w:pPr>
        <w:pStyle w:val="TextBody"/>
        <w:suppressAutoHyphens w:val="true"/>
        <w:spacing w:before="0" w:after="0"/>
        <w:rPr>
          <w:sz w:val="20"/>
        </w:rPr>
      </w:pPr>
      <w:r>
        <w:rPr>
          <w:sz w:val="20"/>
        </w:rPr>
        <w:t>анализа и прогнозирования управления по экономике</w:t>
      </w:r>
    </w:p>
    <w:p>
      <w:pPr>
        <w:pStyle w:val="TextBody"/>
        <w:suppressAutoHyphens w:val="true"/>
        <w:spacing w:before="0" w:after="0"/>
        <w:rPr>
          <w:sz w:val="20"/>
        </w:rPr>
      </w:pPr>
      <w:r>
        <w:rPr>
          <w:sz w:val="20"/>
        </w:rPr>
        <w:t>Бунак Людмила  Дмитриевна ____________</w:t>
      </w:r>
    </w:p>
    <w:p>
      <w:pPr>
        <w:pStyle w:val="TextBody"/>
        <w:suppressAutoHyphens w:val="true"/>
        <w:spacing w:before="0" w:after="0"/>
        <w:rPr/>
      </w:pPr>
      <w:r>
        <w:rPr>
          <w:sz w:val="20"/>
        </w:rPr>
        <w:t>8 (3463) 46-55 -07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259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823" w:hanging="283"/>
      </w:pPr>
      <w:rPr>
        <w:rFonts w:ascii="SD Viewer Font" w:hAnsi="SD Viewer Font" w:cs="SD Viewer Font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D Viewer Font;Consolas" w:hAnsi="SD Viewer Font;Consolas" w:cs="SD Viewer Font;Consola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59C0356DC0F66C707613C1AC08F71C47222D2B338483CEB9A21D2A38A2892B8923637BE685782047H4H" TargetMode="External"/><Relationship Id="rId3" Type="http://schemas.openxmlformats.org/officeDocument/2006/relationships/hyperlink" Target="http://www.adm.gov86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28:00Z</dcterms:created>
  <dc:creator>PTHAdmAdmin</dc:creator>
  <dc:description/>
  <cp:keywords/>
  <dc:language>en-US</dc:language>
  <cp:lastModifiedBy>BunakLD</cp:lastModifiedBy>
  <cp:lastPrinted>2017-04-25T12:39:00Z</cp:lastPrinted>
  <dcterms:modified xsi:type="dcterms:W3CDTF">2017-04-27T04:13:00Z</dcterms:modified>
  <cp:revision>807</cp:revision>
  <dc:subject/>
  <dc:title/>
</cp:coreProperties>
</file>